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7802398"/>
      <w:bookmarkStart w:id="1" w:name="__Fieldmark__0_14578023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7802398"/>
      <w:bookmarkStart w:id="3" w:name="__Fieldmark__1_14578023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7802398"/>
            <w:bookmarkStart w:id="5" w:name="__Fieldmark__2_14578023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7802398"/>
            <w:bookmarkStart w:id="7" w:name="__Fieldmark__3_14578023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7802398"/>
            <w:bookmarkStart w:id="9" w:name="__Fieldmark__4_145780239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7802398"/>
            <w:bookmarkStart w:id="11" w:name="__Fieldmark__5_14578023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7802398"/>
      <w:bookmarkStart w:id="13" w:name="__Fieldmark__6_14578023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7802398"/>
      <w:bookmarkStart w:id="15" w:name="__Fieldmark__7_14578023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del w:id="7" w:author="accueil" w:date="2020-12-15T17:19: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accueil" w:date="2021-06-15T18:57:00Z">
            <w:r>
              <w:rPr>
                <w:rFonts w:cs="Arial" w:ascii="Arial" w:hAnsi="Arial"/>
                <w:b/>
                <w:i/>
                <w:iCs/>
              </w:rPr>
              <w:t>Marché 202</w:t>
            </w:r>
          </w:ins>
          <w:ins w:id="1" w:author="accueil" w:date="2024-09-03T13:18:00Z">
            <w:r>
              <w:rPr>
                <w:rFonts w:cs="Arial" w:ascii="Arial" w:hAnsi="Arial"/>
                <w:b/>
                <w:i/>
                <w:iCs/>
              </w:rPr>
              <w:t>4-002 Parking Pravieux</w:t>
            </w:r>
          </w:ins>
          <w:ins w:id="2" w:author="accueil" w:date="2021-05-18T19:14:00Z">
            <w:r>
              <w:rPr>
                <w:rFonts w:cs="Arial" w:ascii="Arial" w:hAnsi="Arial"/>
                <w:b/>
                <w:i/>
                <w:iCs/>
              </w:rPr>
              <w:t>21</w:t>
            </w:r>
          </w:ins>
          <w:ins w:id="3" w:author="accueil" w:date="2020-12-15T17:18:00Z">
            <w:r>
              <w:rPr>
                <w:rFonts w:cs="Arial" w:ascii="Arial" w:hAnsi="Arial"/>
                <w:b/>
                <w:i/>
                <w:iCs/>
              </w:rPr>
              <w:t>-01Mo</w:t>
            </w:r>
          </w:ins>
          <w:ins w:id="4" w:author="accueil" w:date="2021-05-18T19:14:00Z">
            <w:r>
              <w:rPr>
                <w:rFonts w:cs="Arial" w:ascii="Arial" w:hAnsi="Arial"/>
                <w:b/>
                <w:i/>
                <w:iCs/>
              </w:rPr>
              <w:t>Toit</w:t>
            </w:r>
          </w:ins>
          <w:del w:id="5" w:author="accueil" w:date="2020-12-15T17:18: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del w:id="6" w:author="accueil" w:date="2020-12-15T17:18:00Z">
      <w:r>
        <w:rPr>
          <w:rFonts w:cs="Arial" w:ascii="Arial" w:hAnsi="Arial"/>
          <w:sz w:val="16"/>
          <w:szCs w:val="16"/>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18:00Z</dcterms:created>
  <dc:creator>util-daj</dc:creator>
  <dc:description/>
  <cp:keywords/>
  <dc:language>en-US</dc:language>
  <cp:lastModifiedBy>accueil</cp:lastModifiedBy>
  <cp:lastPrinted>2016-11-02T15:02:00Z</cp:lastPrinted>
  <dcterms:modified xsi:type="dcterms:W3CDTF">2024-09-03T11:18:00Z</dcterms:modified>
  <cp:revision>2</cp:revision>
  <dc:subject/>
  <dc:title>MISE A JOUR AVRIL 2007</dc:title>
</cp:coreProperties>
</file>